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FF0000"/>
          <w:sz w:val="28"/>
          <w:szCs w:val="28"/>
        </w:rPr>
        <w:t>Руководство по созданию полей для программы АвтоГРАФ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е программу АвтоГРАФ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берете необходимый трек. Далее возможны три случая: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рисовать трек в программе OziExplorer.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/>
      </w:pPr>
      <w:r>
        <w:rPr>
          <w:sz w:val="28"/>
          <w:szCs w:val="28"/>
        </w:rPr>
        <w:t>-</w:t>
        <w:tab/>
        <w:t>Если вокруг поля машина объехала на близком расстоянии, сначала экспортировав, а потом, сохранив его в OziExplorer, можно сразу использовать, как полигон.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ьзовать программу «АвтоГРАФ полигон V1.05f», для получения внешнего или внутреннего полигона в зависимости от ситуации. Подробно, как это сделать с помощью программы, приведено в описании на неё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1565" cy="396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кспортируйте в plt-файл, не забыв включить функцию «Запустить просмотр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940" cy="307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пуститься OziExplorer и вы должны увидеть ваш трек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5505" cy="465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Внимание!</w:t>
      </w:r>
      <w:r>
        <w:rPr>
          <w:sz w:val="28"/>
          <w:szCs w:val="28"/>
        </w:rPr>
        <w:t xml:space="preserve"> В программе OziExplorer можно изменять масштаб, для того чтобы прорисовка полигона вокруг поля была точ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ее приступаем к прорисовыванию нашего трека в программе OziExplorer. Запускаем «Панель управления треком» (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2135" cy="464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7435" cy="4348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кладке «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» нажать клавишу «Track», выбрав при этом новый трек 2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52825" cy="428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14090" cy="4277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9805" cy="4727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72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ем тип сохраняемого файла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9745" cy="365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Выбираем полигон, поэтому последнюю точку дорисовывать не обязательно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133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ем нарисованный трек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3539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2581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ом работа в программе OziExplorer закончен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граммы АвтоГРАФ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йте в рабочей папке ПО АвтоГРАФ папку Fields.</w:t>
      </w:r>
    </w:p>
    <w:p>
      <w:pPr>
        <w:pStyle w:val="Normal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местите туда plt-файлы полигонов.</w:t>
      </w:r>
    </w:p>
    <w:p>
      <w:pPr>
        <w:pStyle w:val="Normal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писке групп выберите интересуемое транспортное средство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ыберите Файл-&gt;Расчёт площадей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ействий на рисунке ниже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6010" cy="4794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риступаем к настройке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кажите расчётный период и источник данных (этому пункту уделите особое внимание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Укажите параметры транспортного средств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Списке полей выделите интересуемые поля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ключите опцию «Подробный графический отчёт по каждому полю»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роделанных операций должно всё выглядеть примерно так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1380" cy="3900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Нажмите OK</w:t>
      </w:r>
    </w:p>
    <w:p>
      <w:pPr>
        <w:pStyle w:val="Heading2"/>
        <w:keepNext w:val="true"/>
        <w:keepLines/>
        <w:tabs>
          <w:tab w:val="clear" w:pos="708"/>
          <w:tab w:val="left" w:pos="540" w:leader="none"/>
        </w:tabs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  <w:t>Обработка результатов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полученные результаты никуда не экспортируются! Зато создаются графические отчёты в папке Fields в виде bmp-файлов с такими же именами, как у соответствующих им plt-файлов полей. Рассчитанные данные находятся в левом верхнем углу изображен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/>
      </w:pPr>
      <w:r>
        <w:rPr>
          <w:sz w:val="28"/>
          <w:szCs w:val="28"/>
        </w:rPr>
        <w:t>Приблизительный вид результирующего изображения  приведён на рисунке ниже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8740" cy="3871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Данные, полученные при проведении расчёта, выглядят так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8075" cy="383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олигон можно подключить в программе АвтоГРАФ (импортировать трек/полигон), для того чтобы посмотреть правильность результат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4120" cy="4039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53:00Z</dcterms:created>
  <dc:creator>Anton</dc:creator>
  <dc:description/>
  <dc:language>en-US</dc:language>
  <cp:lastModifiedBy>Anton</cp:lastModifiedBy>
  <dcterms:modified xsi:type="dcterms:W3CDTF">2009-07-28T07:51:00Z</dcterms:modified>
  <cp:revision>82</cp:revision>
  <dc:subject/>
  <dc:title/>
</cp:coreProperties>
</file>