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375"/>
        <w:gridCol w:w="388"/>
        <w:gridCol w:w="554"/>
        <w:gridCol w:w="554"/>
        <w:gridCol w:w="2996"/>
        <w:gridCol w:w="567"/>
        <w:gridCol w:w="456"/>
        <w:gridCol w:w="1141"/>
        <w:gridCol w:w="469"/>
        <w:gridCol w:w="934"/>
      </w:tblGrid>
      <w:tr>
        <w:trPr>
          <w:trHeight w:val="1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Отчётный период / рейс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ые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чки и отрезк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хождение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. точек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88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ТС и рейсе / точке / отрез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 Серийный номе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ERNU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 Название группы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GROUP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 Марка/модель ТС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OD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 Номер ТС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NUMB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. Отображаемое им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ALIA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2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 Номер телефон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ELNUM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2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. Маршрут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OUTE_NA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  <w:t>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>
          <w:trHeight w:val="1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. Причина начала рейса /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дентификатор запис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чина начала рейса: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0 – время вне смен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1 – смена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2 – смена 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3 – смена </w:t>
            </w:r>
            <w:r>
              <w:rPr>
                <w:sz w:val="14"/>
                <w:szCs w:val="14"/>
                <w:lang w:val="en-US"/>
              </w:rPr>
              <w:t>III</w:t>
            </w:r>
            <w:r>
              <w:rPr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4 – отключение питания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5 – отключение разъёма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6 – включение датчика 1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7 – включение датчика 2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8 – контрольная точка 1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9 – контрольная точка 2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тор записи: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ля различения точек и отрезк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D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точ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 Названи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 Адрес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ADDRES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 Идентификатор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ID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 Тип точк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/-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TYP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Тип канал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/-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CHANN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. Долг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LONG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. Шир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LAT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. Выс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регистрируетс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ALT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4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. Время фактическое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а / прибытия / пропада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Q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REAL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0. Время начала регистраци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о регистрации координа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REG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37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1. Время планируемое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а / прибыт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_PLAN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ая точ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 Названи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. Адрес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ADDRES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3. Идентификатор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ID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4. Тип точк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/-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TYP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5. Тип канал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/-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CHANN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6. Долг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Y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LONG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7. Шир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LAT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8. Высот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регистрируетс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A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ALTITUD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4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9. Время фактическое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я / отправления / восстано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B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REAL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0. Время окончания регистраци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е регистрации координа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REG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37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1. Время планируемое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я / отпр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E_PLAN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е пери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 xml:space="preserve">.1. Пробег общий / длина отрезка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Тангенциальная составляющ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2. Перепад высот (+/–)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коррекции пробега и расхода топлива,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яется по (2.1 и 3.1) или (2.3 и 3.3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F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DELTA_AL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4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3. Качество дорожного полотн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OAD_QUA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.4. Порог движение / остановк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PARK_LIMI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. Число остановок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I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PARK_CNT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6. Продолж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сть минимальн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ётся при экспорте информ. точек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IN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. -»- фактическ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яется как (3.9) – (2.9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EAL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. -»- регистраци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яется как (3.10) – (2.10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EG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9. -»- планируем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яется как (3.11) – (2.1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PLAN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0. -»- движ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(4.10) + (4.</w:t>
            </w:r>
            <w:r>
              <w:rPr>
                <w:sz w:val="14"/>
                <w:szCs w:val="14"/>
                <w:lang w:val="en-US"/>
              </w:rPr>
              <w:t>11</w:t>
            </w:r>
            <w:r>
              <w:rPr>
                <w:sz w:val="14"/>
                <w:szCs w:val="14"/>
              </w:rPr>
              <w:t>) = (4.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OVE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1. -»- остановок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</w:t>
            </w:r>
            <w:r>
              <w:rPr>
                <w:sz w:val="14"/>
                <w:szCs w:val="14"/>
                <w:lang w:val="en-US"/>
              </w:rPr>
              <w:t>11</w:t>
            </w:r>
            <w:r>
              <w:rPr>
                <w:sz w:val="14"/>
                <w:szCs w:val="14"/>
              </w:rPr>
              <w:t>) / (</w:t>
            </w:r>
            <w:r>
              <w:rPr>
                <w:sz w:val="14"/>
                <w:szCs w:val="14"/>
                <w:lang w:val="en-US"/>
              </w:rPr>
              <w:t>4.5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O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PARK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1. Скорость максимальна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AX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PEE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2. -»- средня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Вычисляется как (4.1) / (4.</w:t>
            </w: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Q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AVER_SPEED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 Порог скорост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R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S_LIMI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4. Доп. продолж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сть превыш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S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S_MAX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5. Число превыш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T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O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6. Пробег с превышением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O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7. Продолж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сть превыш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7) / (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5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V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O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1. Начальный уровень топлив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W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S_LEVE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X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E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3. Число заправок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Y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UP_CNT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Z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UP_VO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A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DN_CNT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B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DN_VO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2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1. Начальный уровень топлив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S_LEV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E_LEV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7.3. </w:t>
            </w:r>
            <w:r>
              <w:rPr>
                <w:sz w:val="14"/>
                <w:szCs w:val="14"/>
              </w:rPr>
              <w:t>Число заправок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UP_CNT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F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UP_VO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DN_CNT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DN_VO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ё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1. Счётчик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показ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2. Счётчик 2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Т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. Число импульсов на литр ДРТ1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ENS1_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5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 -»- ДРТ2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ENS2_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5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 -»- ДРТ3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O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ENS</w:t>
            </w:r>
            <w:r>
              <w:rPr>
                <w:sz w:val="14"/>
                <w:szCs w:val="14"/>
              </w:rPr>
              <w:t>3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_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5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 -»- ДРТ4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P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SENS</w:t>
            </w:r>
            <w:r>
              <w:rPr>
                <w:sz w:val="14"/>
                <w:szCs w:val="14"/>
              </w:rPr>
              <w:t>4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_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5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.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.1. Норматив расхода по пробег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100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FUEL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RAT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. -»- при х. о. или движени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1 ч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 Время работы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ча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S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 -»- во время движ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T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 -»- во время остановк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U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</w:t>
            </w:r>
            <w:r>
              <w:rPr>
                <w:rFonts w:cs="Courier New" w:ascii="Courier New" w:hAnsi="Courier New"/>
                <w:sz w:val="14"/>
                <w:szCs w:val="14"/>
              </w:rPr>
              <w:t>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 Расход топлив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V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1_FU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</w:t>
            </w:r>
            <w:r>
              <w:rPr>
                <w:rFonts w:cs="Courier New" w:ascii="Courier New" w:hAnsi="Courier New"/>
                <w:sz w:val="14"/>
                <w:szCs w:val="14"/>
              </w:rPr>
              <w:t>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. 2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. Норматив по м. ч. или при дв.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1 ч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W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RAT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2. Время работы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ча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X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3. -»- во время движ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Y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2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M_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1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 -»- во время остановк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Z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2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1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 Расход топлив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FUEL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. Число отключен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12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12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3</w:t>
            </w:r>
            <w:r>
              <w:rPr>
                <w:sz w:val="14"/>
                <w:szCs w:val="14"/>
              </w:rPr>
              <w:t>.1. Число отключен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3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F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3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13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13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. Число потерь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I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1. Число постановок на рейс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15.4. </w:t>
            </w:r>
            <w:r>
              <w:rPr>
                <w:sz w:val="14"/>
                <w:szCs w:val="14"/>
              </w:rPr>
              <w:t>Время первой постановки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O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6. Время последнего снят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P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Q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1. Число выходов на маршрут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R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S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T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16.4. </w:t>
            </w:r>
            <w:r>
              <w:rPr>
                <w:sz w:val="14"/>
                <w:szCs w:val="14"/>
              </w:rPr>
              <w:t>Время первого выход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V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6. Время последнего съезда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W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X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Z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A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17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B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E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18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3) / (1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O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19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P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Q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R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19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S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T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U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20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W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X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Y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Z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A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B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C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21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D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E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1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F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G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H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I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J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CON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22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K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S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L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22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M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E_TIME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N</w:t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1]</w:t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bCs/>
      <w:kern w:val="2"/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bCs/>
      <w:kern w:val="2"/>
      <w:sz w:val="32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49:00Z</dcterms:created>
  <dc:creator>Константин Макаров</dc:creator>
  <dc:description/>
  <cp:keywords/>
  <dc:language>en-US</dc:language>
  <cp:lastModifiedBy>Константин Макаров</cp:lastModifiedBy>
  <cp:lastPrinted>2008-05-04T12:31:00Z</cp:lastPrinted>
  <dcterms:modified xsi:type="dcterms:W3CDTF">2009-07-24T11:44:00Z</dcterms:modified>
  <cp:revision>746</cp:revision>
  <dc:subject/>
  <dc:title>1</dc:title>
</cp:coreProperties>
</file>