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174"/>
        <w:gridCol w:w="1058"/>
        <w:gridCol w:w="1721"/>
      </w:tblGrid>
      <w:tr>
        <w:trPr>
          <w:trHeight w:val="1075" w:hRule="atLeast"/>
          <w:cantSplit w:val="true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Описание поля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Название поля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Номер датасета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Тип данных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йный номер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Sernum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Общее поле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626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ремя </w:t>
            </w:r>
            <w:r>
              <w:rPr>
                <w:lang w:val="en-US"/>
              </w:rPr>
              <w:t>(</w:t>
            </w:r>
            <w:r>
              <w:rPr/>
              <w:t>Строка</w:t>
            </w:r>
            <w:r>
              <w:rPr>
                <w:lang w:val="en-US"/>
              </w:rPr>
              <w:t>)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Общее поле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Varchar(20)</w:t>
            </w:r>
          </w:p>
        </w:tc>
      </w:tr>
      <w:tr>
        <w:trPr>
          <w:trHeight w:val="513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(Числовое значение)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DT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Общее поле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Speed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из-контроль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CruisControl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/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з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Brake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пление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dhesion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ник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Handbrake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ль газа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uel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/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1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1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/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2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2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3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3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4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4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5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5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топлива 6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Level6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ы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Rotation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64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ег до ТО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TODistance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часы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MHours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охлаждающей жидкости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reezeT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масла в двигателе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OilT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топлива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uelT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робег, м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istance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точный пробег автомобиля, м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ayDistance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оси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xisID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1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Wheel1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2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Wheel</w:t>
            </w:r>
            <w:r>
              <w:rPr/>
              <w:t>2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3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Wheel</w:t>
            </w:r>
            <w:r>
              <w:rPr/>
              <w:t>3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4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Wheel</w:t>
            </w:r>
            <w:r>
              <w:rPr/>
              <w:t>4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5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Wheel</w:t>
            </w:r>
            <w:r>
              <w:rPr/>
              <w:t>5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на колесо 6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/>
            </w:pPr>
            <w:r>
              <w:rPr>
                <w:lang w:val="en-US"/>
              </w:rPr>
              <w:t>Wheel</w:t>
            </w:r>
            <w:r>
              <w:rPr/>
              <w:t>6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PN</w:t>
            </w:r>
            <w:r>
              <w:rPr>
                <w:lang w:val="en-US"/>
              </w:rPr>
              <w:t xml:space="preserve"> (PID)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SPN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I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MI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tect Lamp Status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rotectLamp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ber Warning Lamp Status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mberWarnLamp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 Stop Lamp Status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RedStopLamp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function Indicator Lamp Status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MalfunctionLamp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sh Lamp Status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lashLamp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шибок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OccurrenceCount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ошибки (1 - активная, 0 - неактивная)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ErrorStatus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новенный расход топлива на момент записи, л/ч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stantFuel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дроссельной заслонки, %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rossel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улированное по мгновенному расходу общее потребление с предыдущей записи, л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CalcFuel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анных пользователя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UserType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пользователя</w:t>
            </w:r>
          </w:p>
        </w:tc>
        <w:tc>
          <w:tcPr>
            <w:tcW w:w="21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UserData</w:t>
            </w:r>
          </w:p>
        </w:tc>
        <w:tc>
          <w:tcPr>
            <w:tcW w:w="105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21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64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йствующий процент крутящего момента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Torque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крутящего момента двигателя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TorqueMod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холостого хода акселератора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dleMod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kickdown акселератора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KickdownMod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ная скорость круиз-контроля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CruisContSpeed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трение крутящего момента(%)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FrictionTorqu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АКБ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KBVoltag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ТО состояние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TOStat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круиз контроля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CruisContStat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irT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здуха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AirPres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</w:t>
            </w:r>
            <w:r>
              <w:rPr/>
              <w:t>диагностических данных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ataType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Varchar(50)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ие данные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Varchar(1000)</w:t>
            </w:r>
          </w:p>
        </w:tc>
      </w:tr>
      <w:tr>
        <w:trPr>
          <w:trHeight w:val="651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ие данные в HEX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DataHex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Varchar(1000)</w:t>
            </w:r>
          </w:p>
        </w:tc>
      </w:tr>
      <w:tr>
        <w:trPr>
          <w:trHeight w:val="362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данных </w:t>
            </w:r>
            <w:r>
              <w:rPr>
                <w:lang w:val="en-US"/>
              </w:rPr>
              <w:t>(</w:t>
            </w:r>
            <w:r>
              <w:rPr/>
              <w:t>Palesse</w:t>
            </w:r>
            <w:r>
              <w:rPr>
                <w:lang w:val="en-US"/>
              </w:rPr>
              <w:t>)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alDataType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338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канала в шине CAN (Palesse)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CanalNumber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350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данных по каналу (Palesse)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alData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350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и</w:t>
            </w:r>
            <w:r>
              <w:rPr>
                <w:lang w:val="en-US"/>
              </w:rPr>
              <w:t xml:space="preserve"> (</w:t>
            </w:r>
            <w:r>
              <w:rPr/>
              <w:t>Palesse</w:t>
            </w:r>
            <w:r>
              <w:rPr>
                <w:lang w:val="en-US"/>
              </w:rPr>
              <w:t>)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alFlags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363" w:hRule="atLeast"/>
        </w:trPr>
        <w:tc>
          <w:tcPr>
            <w:tcW w:w="474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ковый номер данных со статистикой (Palesse)</w:t>
            </w:r>
          </w:p>
        </w:tc>
        <w:tc>
          <w:tcPr>
            <w:tcW w:w="2174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alStatNumber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  <w:tr>
        <w:trPr>
          <w:trHeight w:val="338" w:hRule="atLeast"/>
        </w:trPr>
        <w:tc>
          <w:tcPr>
            <w:tcW w:w="474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араметра статистики </w:t>
            </w:r>
            <w:r>
              <w:rPr>
                <w:lang w:val="en-US"/>
              </w:rPr>
              <w:t>(</w:t>
            </w:r>
            <w:r>
              <w:rPr/>
              <w:t>Palesse</w:t>
            </w:r>
            <w:r>
              <w:rPr>
                <w:lang w:val="en-US"/>
              </w:rPr>
              <w:t>)</w:t>
            </w:r>
          </w:p>
        </w:tc>
        <w:tc>
          <w:tcPr>
            <w:tcW w:w="2174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PalStatValue</w:t>
            </w:r>
          </w:p>
        </w:tc>
        <w:tc>
          <w:tcPr>
            <w:tcW w:w="1058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6:00Z</dcterms:created>
  <dc:creator>aleksey</dc:creator>
  <dc:description/>
  <cp:keywords/>
  <dc:language>en-US</dc:language>
  <cp:lastModifiedBy>aleksey</cp:lastModifiedBy>
  <dcterms:modified xsi:type="dcterms:W3CDTF">2011-08-10T09:49:00Z</dcterms:modified>
  <cp:revision>28</cp:revision>
  <dc:subject/>
  <dc:title>Описание полей DBF для CAN-шины</dc:title>
</cp:coreProperties>
</file>